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before="240" w:after="240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Использование электронного учебника и микроскопов на уроке окружающего мира во 2 классе по УМК «Планета зна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карта урока 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>Тема урока: Насекомые, Птицы, рыбы, звери…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76"/>
        <w:gridCol w:w="11674"/>
      </w:tblGrid>
      <w:tr>
        <w:trPr/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деятельности учителя</w:t>
            </w:r>
          </w:p>
        </w:tc>
        <w:tc>
          <w:tcPr>
            <w:tcW w:w="1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об отличительных признаках животных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новых знаний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1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едмет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ъем освоения и уровень владения компетенциями): научатся исследовать строение шерсти зверей, научатся сравнивать части тела различных насекомых,  научатся моделировать строение чешуи рыбы с помощью монет или кружочков из фольги,  научатся: узнавать птиц, зверей, рыб и насекомых на рисунке, определять зверей с помощью атласа-определителя; получат возможность научиться устанавливать связь между строением тела зверя и его образом жизни; получат возможность научиться исследовать строение пера птицы; рассматривать иллюстрации в учебнике, извлекать из них нужную информацию; отвечать на вопросы и оценивать свои знания; понимать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та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мпоненты культурно-компетентностного опыта/приобретенная компетентность)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ействовать с учетом выделенных учителем ориентиров, адекватно воспринимать оценку учителя; – овладеть способностью принимать и сохранять цели и задачи учебной деятельности, искать средства ее осуществления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владеть логическими действиями сравнения, анализа, синтеза, обобщения, классификации по родовидовым признакам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му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ы и формы </w:t>
              <w:br/>
              <w:t>обучения</w:t>
            </w:r>
          </w:p>
        </w:tc>
        <w:tc>
          <w:tcPr>
            <w:tcW w:w="1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-поисковый; индивидуальная, фронтальная, работа в парах</w:t>
            </w:r>
          </w:p>
        </w:tc>
      </w:tr>
      <w:tr>
        <w:trPr/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е </w:t>
              <w:br/>
              <w:t>ресур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ительные</w:t>
            </w:r>
          </w:p>
        </w:tc>
        <w:tc>
          <w:tcPr>
            <w:tcW w:w="1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к УМК «Планета знаний» Окружающий мир Г.Г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ченкова, И.В. Потапов, 1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учебник к УМК «Планета знаний» Окружающий мир Г.Г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ченкова, И.В. Потапов, 1 клас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скопы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Lif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2, набор препаратов для микроско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iddyc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ерии «Юный биолог» (муравей, крыло и нога пчелы медоносной, пыльца, водоросль спирогира)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рганизационная структура урока</w:t>
      </w:r>
    </w:p>
    <w:tbl>
      <w:tblPr>
        <w:tblW w:w="136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5"/>
        <w:gridCol w:w="2461"/>
        <w:gridCol w:w="3051"/>
        <w:gridCol w:w="2194"/>
        <w:gridCol w:w="3247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 </w:t>
              <w:br/>
              <w:t xml:space="preserve">и развивающие </w:t>
              <w:br/>
              <w:t xml:space="preserve">компоненты, задания </w:t>
              <w:br/>
              <w:t>и упражнения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  <w:br/>
              <w:t>учител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е </w:t>
              <w:br/>
              <w:t>учебные действия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анизацион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ить тематические рам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ая, психологическая </w:t>
              <w:br/>
              <w:t>и мотивационная подготовка учащихся к усвоению изучаемого материал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обучающихся к уроку, озвучивае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у и цель урока, создает эмоциональный настро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места на Земле обитаемы. Почти везде: на суше, в океане, в атмосфере и даже в вечных снегах обитают живые существа. Это звери, птицы, рыбы, насекомые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суждают тему урока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актуализацию умений:- в распознавании животны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определении существенных признаков животных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д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рупп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артах  фотографии и рисунки с различными группами животных (звери, птицы, рыбы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, работая в парах, разместить фотографии или рисунки по группам  и объяснить свой выбор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 с правилами игры, осуществляет контроль, следит за ее ходом; организует бесе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какие группы можно разделить данных животны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давайте отгадаем, о ком мы поговорим сегодня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и и проводит беседу по вопроса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 лугу живёт скрипач, носит фрак и ходит вскачь (кузнечик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На одной ноге стоит, в воду пристально глядит.</w:t>
              <w:br/>
              <w:t>Тычет клювом наугад, ищет в речке лягушат (цапл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Над прудом гибкая лоза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ней повисла …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стрекоз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Домовитая хозяйка полетела над лужайкой,</w:t>
              <w:br/>
              <w:t>Похлопочет над цветком и поделится медком (пчел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Летит, пищит, ножки длинные тащит,</w:t>
              <w:br/>
              <w:t>Случай не упустит, сядет и укусит (комар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пал цветок и вдруг проснулся –</w:t>
              <w:br/>
              <w:t>Больше спать не захотел.</w:t>
              <w:br/>
              <w:t>Шевельнулся, встрепенулся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вился вверх и улете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бабоч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Ростом мал, но работящий и охотник настоящий,</w:t>
              <w:br/>
              <w:t>Дом из хвои собирает, лес от гусениц спасает (муравей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Зима ушла за тридевять земель, над лугом загудел лохматый …(шмел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то здесь лишний? (цапля) Почему? (птица) 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тема нашего урок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участвуют в игре, разделяя животных на группы, отвечают на 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тему урока: «Насекомые»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знавательные: общеучебные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ное и произвольное речевое высказывание в устной форме о различных видах зверей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огические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Изу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овать поиск информации, анализировать и выделять главное;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материалам учебника (с. 80-81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электронным учебником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яет задание, отмечает степень вовлеченности учащихся в работу, организует беседу по уточнению и конкретизации первичных зна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мотрите внимательно и скажите кто изображен на рисунк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кто здесь насекомо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то бы убедиться, кто был прав, давайте разберемся, кто же такие насекомы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знать это нам помогут основные признаки, которые есть только у насеком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Определение признаков насеком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Давайте назовем, кто здесь нарисова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мотрите, внимательно и скажите, какие одинаковые части есть у всех насеком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 мере определения признаков на доску выставляются таблички с надписью признака на магнитную дос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призна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6 ног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разных видов насекомых лапки служат для различных целей. Например, пчелы и шмели с помощью лапок собирают цветочную пыльцу в «корзиночки» на задних лапках. Богомолы используют передние лапки для охоты, зажимая ими свою жертву. Кузнечики и блохи совершают мощные прыжки, спасаясь от врага, а водяные жуки используют их для пла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ак чем же отличаются насекомые, от других групп животных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те с вами внимательно посмотрим и посчитаем сколько ног у насекомых. 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Так сколько же ног мы насчитали? (6 ног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призна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о не только этим отличаются насекомые от других животных. Давайте попробуем назвать части тела насеком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ие части тела насекомого вы видите? (голова, грудь, брюшко…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Выставляются таблички на магнитной доск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олов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грудь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брюшко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 чём же вы видите особенность строения тела насекомых? (тело разделен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ит, тело насекомого состоит из 3 част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признак насекомых (наличие усиков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авайте внимательно посмотрим что есть на голове у насекомых, но нет у других животных? (Усик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ак вы думаете, зачем насекомым нужны усики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ем питаются ночные бабочки? (нектаром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как они ночью находят нужный цветок? Ведь ночные цветы неяркие. Они распускаются в сумерки, когда цвет плохо виден. ( Им помогает запах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о ведь носа у насекомых нет, они улавливают запахи с помощью уси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сики характерный признак многих насекомых, который помогает им питаться (появляется табличка на доске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ики- характерный признак многих насеком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 чем питаются насекомые? (растениями, личинками других насекомых, пыльцой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признак (наличие двух пар крыльев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то помогает их передвижению?(крыль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 животных, какой группы тоже есть крылья?(у птиц) Сколько их?(пар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считайте, сколько крыльев у насекомых?(4 крылыш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вляется табличка «две пары крылье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 физкультминут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ыгают кузнечики</w:t>
              <w:br/>
              <w:t>1,2 сели,</w:t>
              <w:br/>
              <w:t>Травушку поели</w:t>
              <w:br/>
              <w:t>Тихо, тихо высоко</w:t>
              <w:br/>
              <w:t>Прыгаем на носках лег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ая работа с микроскоп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микроскоп, подключённый к компьютеру, его камера может делать снимки, после того, как дети рассмотрели муравья, достает предметное стекло и обращает внимание на размеры зародыша мурав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ой подгруппо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ые ученики рассказывают о пчеле, предлагают рассмотреть под увеличением пыльцу, крыло и ножку пчелы, отвечают 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второй подгруппой учитель ведёт беседу о насекомых, живущих в воде, опираясь на жизненный опыт детей. Предлагает рассмотреть водоросль спирогиру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ют стран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</w:t>
              <w:br/>
              <w:t>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называют и показывают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знавательные: общеучеб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необходим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и из просмотренной презентации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ение и расширение имеющихся зна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знавательные: общеучебные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ют поиск нужной информации в учебнике, атласе-определителе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огические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уют объект, выделяют глав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знавательные: общеучебные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ют поиск нужной информации в учебнике, атласе-определителе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огические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ируют объект, выделяют главно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уют с учетом выделенных учителем ориентиров, адекватно воспринимают оценку учителя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Первичное  осмысление и закрепл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ать усвоение учениками нового материала с проговариванием во внешней реч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задания в игровой форме на страницах электронного учебника: «Угадай насекомое»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лирует задание, создает эмоциональный настрой,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задания </w:t>
              <w:br/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являют интерес к новому учебному материалу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Итоги урока.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фиксировать новое содержание уро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е на уроке сведения и определить свое эмоциональное состояние на урок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 беседу по вопросам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основные признаки насекомых, зверей, рыб, пт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</w:t>
              <w:br/>
              <w:t>на вопро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ют свое эмоциональное состояние </w:t>
              <w:br/>
              <w:t>на уроке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ют значение знаний для человека и принимают е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ют результаты уровня усвоения изучаемого материала</w:t>
            </w:r>
          </w:p>
        </w:tc>
      </w:tr>
    </w:tbl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ParagraphStyle"/>
        <w:spacing w:lineRule="auto" w:line="264" w:before="0" w:after="60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ParagraphStyle"/>
        <w:spacing w:lineRule="auto" w:line="264" w:before="0" w:after="60"/>
        <w:jc w:val="right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i/>
          <w:i/>
          <w:iCs/>
          <w:sz w:val="32"/>
          <w:szCs w:val="28"/>
        </w:rPr>
      </w:pPr>
      <w:r>
        <w:rPr>
          <w:rFonts w:cs="Times New Roman" w:ascii="Times New Roman" w:hAnsi="Times New Roman"/>
          <w:i/>
          <w:i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610600" cy="484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610600" cy="484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610600" cy="484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drawing>
          <wp:inline distT="0" distB="0" distL="0" distR="0">
            <wp:extent cx="8610600" cy="4843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709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6:42:00Z</dcterms:created>
  <dc:creator>каб6</dc:creator>
  <dc:description/>
  <dc:language>en-US</dc:language>
  <cp:lastModifiedBy>Marina Gromova</cp:lastModifiedBy>
  <cp:lastPrinted>2012-06-20T17:31:00Z</cp:lastPrinted>
  <dcterms:modified xsi:type="dcterms:W3CDTF">2022-02-27T06:42:00Z</dcterms:modified>
  <cp:revision>2</cp:revision>
  <dc:subject/>
  <dc:title/>
</cp:coreProperties>
</file>